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КОВСКИ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БОКОВ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ноября 2010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47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. Боковска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долгосроч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храна окружающей среды на территории Боко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11-201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аспоряжением Администрации Боковского сельского поселения от 12.11.2010г. № 176 « О разработке муниципальной долгосрочной целевой  программы «Охрана окружающей среды на территории Бо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11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долгосрочную целевую программу «Охрана окружающей среды на территории Боковского сельского поселения на 2011-2013 годы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ектору экономики и финансов администрации, предусмотреть ассигнования на реализацию в 2011 году Муниципальной долгосрочной целевой программы «Охрана окружающей среды на территории Боковского сельского поселения на 2011-2013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Муниципальной долгосрочной целевой программы «Охрана окружающей среды на территории Боковского сельского поселения на 2011-2013 годы» подлежат ежегодной корректировке мероприятия и объемы их финансирования с учетом возможностей средств бюджета Бок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ковск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В.В. Чукарин</w:t>
      </w:r>
    </w:p>
    <w:p>
      <w:pPr>
        <w:pStyle w:val="Normal"/>
        <w:spacing w:lineRule="exact" w:line="26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Боковского сельского поселения от 22.11.2010 № 147</w:t>
      </w:r>
    </w:p>
    <w:p>
      <w:pPr>
        <w:pStyle w:val="Normal"/>
        <w:spacing w:lineRule="exact" w:line="260"/>
        <w:ind w:left="623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НА ТЕРРИТОРИИ БОКОВСКОГО СЕЛЬСКОГО ПОСЕЛЕНИЯ» НА ПЕРИОД 2011-2013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ДОЛГОСРОЧНОЙ ЦЕЛЕВОЙ ПРОГРАММЫ «ОХРАНА ОКРУЖАЮЩЕЙ СРЕДЫ Н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ОВСКОГО СЕЛЬСКОГО ПОСЕЛ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011-2013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705"/>
      </w:tblGrid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2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долгосрочная целевая программа "Охрана окружающей среды на территории Боковского сельского поселения на 2011-2013 годы" (далее - Программа)</w:t>
            </w:r>
          </w:p>
        </w:tc>
      </w:tr>
      <w:tr>
        <w:trPr>
          <w:trHeight w:val="43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работки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 октября 2003 года № 131-ФЗ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Об общих принципах организации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 10 января 2002 года N 7-ФЗ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охране окружающей среды"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5 октября 2001 года N 136-ФЗ "Земельный кодекс Российской Федерации"; </w:t>
              <w:br/>
              <w:t>Федеральный закон от 30 марта 1999 года N 52-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санитарно-эпидемиологическом благополучии населения";</w:t>
              <w:br/>
              <w:t xml:space="preserve">Федеральный закон от 24 июня 1998 года N 8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б отходах производства и потребления"; </w:t>
              <w:br/>
              <w:t>Федеральный закон от 31 июля 1998 года № 145-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юджетный кодекс Российской Федерации»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ковского сельского поселения от 17.05.2010 № 6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к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к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еализации</w:t>
              <w:br/>
              <w:t xml:space="preserve">Программы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ловии финансирования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е реализации Программы    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полнению Плана реализации мероприятий Программы 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блюдение прав человека на благоприятную окружающ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у за счет стабилизации экологической обстановки в Боковском сельском поселении и ее постепенного улучшения на территории поселения с  наиболее высокими уровнями загрязнения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,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ероприятия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твращение экологически  вредной деятельности по несанкционированному размещению отходов производства и потребления;             </w:t>
              <w:br/>
              <w:t xml:space="preserve">Санитарная очистка (ликвидация несанкционированных свалок) территории Боковского сельского поселения;  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действие участию в деятельности по охране окружающ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ы Боковского сельского поселения общественных и иных некоммерческих объединений,   юридических и физических лиц;                                 </w:t>
              <w:br/>
              <w:t xml:space="preserve">Повышение уровня знаний населения поселения о природе,  экологической культуре, содействие экологическому     воспитанию подрастающего поколения, развитие системы экологического образования, воспитания;                        </w:t>
              <w:br/>
              <w:t xml:space="preserve">Снижение негативного воздействия хозяйственной и иной деятельности на окружающую среду;                          </w:t>
              <w:br/>
              <w:t xml:space="preserve">Обеспечение возможности получения достоверной информации о состоянии окружающей среды Боковского сельского поселения.                                   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к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0,0 тыс. рублей;</w:t>
            </w:r>
          </w:p>
          <w:p>
            <w:pPr>
              <w:pStyle w:val="Header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0,0 тыс. рублей;</w:t>
            </w:r>
          </w:p>
          <w:p>
            <w:pPr>
              <w:pStyle w:val="Header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0,0 тыс. рублей;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езультаты, соци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кономический эффект, важнейшие  целевые показатели    Программы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комплекса программных мероприятий будут достигнуты следующие результаты: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удет осуществлена санитарная очистка территорий Боковского сельского поселения. </w:t>
              <w:br/>
              <w:t xml:space="preserve">2. Будут вывезены и утилизированы отходы производства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. Повысится уровень экологической культуры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целом. </w:t>
              <w:br/>
              <w:t>4. Увеличится количество школьников - представителей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езащищенных слоев молодежи и подростков, вовлеч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у экологического воспитания и образования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Система организации </w:t>
            </w:r>
            <w:r>
              <w:rPr>
                <w:spacing w:val="-6"/>
                <w:sz w:val="28"/>
                <w:szCs w:val="28"/>
              </w:rPr>
              <w:t>контроля за выполнением</w:t>
            </w:r>
            <w:r>
              <w:rPr>
                <w:sz w:val="28"/>
                <w:szCs w:val="28"/>
              </w:rPr>
              <w:t xml:space="preserve"> Программы 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по итогам каждого года администрация Боковского сельского поселения в соответствии с ее полномочиями, установленными законодательств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мероприятий Программы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граммных мероприятий были учтены следующие факто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сбора и анализа имеющейся информации о состоянии территории Боковского сельского поселения и вероятности выявления несанкционированных свал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фактическое наличие информации о территориях поселений, наиболее подверженных образованию несанкционированных свалок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необходимость реализации срочных мероприятий по защите окружающей сред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минимизация воздействия на окружающую сре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экономическая эффективность природоохран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– оценка расходов на проведение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. Управление и контроль за реализацией Программы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Источником финансирования мероприятий Программы являются средства бюджета Бок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его на реализацию программных мероприятий необходимо выделение средств бюджета Боковского района в объеме 600,0 тысяч рублей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И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1417"/>
        <w:gridCol w:w="1418"/>
        <w:gridCol w:w="1275"/>
      </w:tblGrid>
      <w:tr>
        <w:trPr>
          <w:trHeight w:val="24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Бок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длежат ежегодной корректировке при формировании бюджета. Финансирование Программы осуществляется в пределах средств, предусматриваемых ежегодно в бюджете Боковского сельского поселения Бок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 Программы муниципальный заказчик Программы в установленном порядке уточняет объемы финансирования за счет средств  бюджета Боковского района, а также мероприятия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ведение мероприятия, выполняемого в рамках плана реализации Программы, заключается муниципальный контракт (договор) между получателем бюджетных средств и исполнителем программных мероприят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Вечеркин А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1:00Z</dcterms:created>
  <dc:creator>Федосов</dc:creator>
  <dc:description/>
  <cp:keywords/>
  <dc:language>en-US</dc:language>
  <cp:lastModifiedBy>User</cp:lastModifiedBy>
  <cp:lastPrinted>2010-12-07T14:47:00Z</cp:lastPrinted>
  <dcterms:modified xsi:type="dcterms:W3CDTF">2010-12-08T05:51:00Z</dcterms:modified>
  <cp:revision>20</cp:revision>
  <dc:subject/>
  <dc:title>Приложение №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794551</vt:r8>
  </property>
  <property fmtid="{D5CDD505-2E9C-101B-9397-08002B2CF9AE}" pid="3" name="_AuthorEmail">
    <vt:lpwstr>delo@vsevreg.ru</vt:lpwstr>
  </property>
  <property fmtid="{D5CDD505-2E9C-101B-9397-08002B2CF9AE}" pid="4" name="_AuthorEmailDisplayName">
    <vt:lpwstr>Kichenko</vt:lpwstr>
  </property>
  <property fmtid="{D5CDD505-2E9C-101B-9397-08002B2CF9AE}" pid="5" name="_EmailSubject">
    <vt:lpwstr>на сайт</vt:lpwstr>
  </property>
  <property fmtid="{D5CDD505-2E9C-101B-9397-08002B2CF9AE}" pid="6" name="_ReviewingToolsShownOnce">
    <vt:lpwstr/>
  </property>
</Properties>
</file>